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eastAsia="Times New Roman"/>
          <w:bCs/>
        </w:rPr>
        <w:t xml:space="preserve">                                             </w:t>
      </w:r>
      <w:r>
        <w:rPr>
          <w:bCs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«ШКОЛА № 6  Г. ФЕОДОСИИ РЕСПУБЛИКИ КРЫМ»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662"/>
        <w:gridCol w:w="5328"/>
      </w:tblGrid>
      <w:tr>
        <w:trPr/>
        <w:tc>
          <w:tcPr>
            <w:tcW w:w="4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jc w:val="center"/>
              <w:rPr/>
            </w:pPr>
            <w:r>
              <w:rPr/>
              <w:t>на заседании ШМО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1</w:t>
            </w:r>
          </w:p>
          <w:p>
            <w:pPr>
              <w:pStyle w:val="Normal"/>
              <w:jc w:val="center"/>
              <w:rPr/>
            </w:pPr>
            <w:r>
              <w:rPr/>
              <w:t>От ___августа  2023г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____________А.Я. Скрябина</w:t>
            </w:r>
          </w:p>
          <w:p>
            <w:pPr>
              <w:pStyle w:val="Normal"/>
              <w:jc w:val="center"/>
              <w:rPr/>
            </w:pPr>
            <w:r>
              <w:rPr/>
              <w:t>__ августа  2023  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школа № 6</w:t>
            </w:r>
          </w:p>
          <w:p>
            <w:pPr>
              <w:pStyle w:val="Normal"/>
              <w:jc w:val="center"/>
              <w:rPr/>
            </w:pPr>
            <w:r>
              <w:rPr/>
              <w:t>_____________В.В. Карпенко</w:t>
            </w:r>
          </w:p>
          <w:p>
            <w:pPr>
              <w:pStyle w:val="Normal"/>
              <w:jc w:val="center"/>
              <w:rPr/>
            </w:pPr>
            <w:r>
              <w:rPr/>
              <w:t>Приказ от ___ августа  2023 №____</w:t>
            </w:r>
          </w:p>
        </w:tc>
      </w:tr>
    </w:tbl>
    <w:p>
      <w:pPr>
        <w:pStyle w:val="Normal"/>
        <w:shd w:fill="FFFFFF" w:val="clear"/>
        <w:ind w:left="1416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ЛЕНДАРНО - ТЕМАТИЧЕСКОЕ  ПЛАНИРОВАНИЕ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eastAsia="Times New Roman"/>
          <w:color w:val="000000"/>
        </w:rPr>
        <w:t xml:space="preserve">             </w:t>
      </w:r>
      <w:bookmarkStart w:id="0" w:name="_Hlk493678089"/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>по</w:t>
      </w:r>
      <w:r>
        <w:rPr>
          <w:color w:val="000000"/>
        </w:rPr>
        <w:t xml:space="preserve"> ____</w:t>
      </w:r>
      <w:r>
        <w:rPr>
          <w:color w:val="000000"/>
          <w:u w:val="single"/>
        </w:rPr>
        <w:t>русскому  языку</w:t>
      </w:r>
      <w:r>
        <w:rPr>
          <w:u w:val="single"/>
        </w:rPr>
        <w:t>__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5"/>
        <w:rPr/>
      </w:pPr>
      <w:r>
        <w:rPr>
          <w:b/>
          <w:iCs/>
        </w:rPr>
        <w:t>Класс    _____</w:t>
      </w:r>
      <w:r>
        <w:rPr>
          <w:iCs/>
          <w:u w:val="single"/>
        </w:rPr>
        <w:t>9</w:t>
      </w:r>
      <w:r>
        <w:rPr>
          <w:b/>
          <w:iCs/>
        </w:rPr>
        <w:t>_______</w:t>
      </w:r>
    </w:p>
    <w:p>
      <w:pPr>
        <w:pStyle w:val="Normal"/>
        <w:shd w:fill="FFFFFF" w:val="clea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>Учитель</w:t>
      </w:r>
      <w:r>
        <w:rPr>
          <w:color w:val="000000"/>
        </w:rPr>
        <w:t xml:space="preserve">    </w:t>
      </w:r>
      <w:r>
        <w:rPr>
          <w:u w:val="single"/>
        </w:rPr>
        <w:t>___Гамова Светлана Николаевн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>Количество часов</w:t>
      </w:r>
      <w:r>
        <w:rPr>
          <w:color w:val="000000"/>
        </w:rPr>
        <w:t>: всего __</w:t>
      </w:r>
      <w:r>
        <w:rPr>
          <w:color w:val="000000"/>
          <w:u w:val="single"/>
        </w:rPr>
        <w:t>136</w:t>
      </w:r>
      <w:r>
        <w:rPr>
          <w:u w:val="single"/>
        </w:rPr>
        <w:t>_</w:t>
      </w:r>
      <w:r>
        <w:rPr>
          <w:color w:val="000000"/>
        </w:rPr>
        <w:t>часов; в неделю 4 часа.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Срок реализации программы, учебный год  </w:t>
      </w:r>
      <w:r>
        <w:rPr/>
        <w:t xml:space="preserve">    </w:t>
      </w:r>
      <w:r>
        <w:rPr>
          <w:u w:val="single"/>
        </w:rPr>
        <w:t>2023/2024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both"/>
        <w:outlineLvl w:val="1"/>
        <w:rPr>
          <w:rFonts w:ascii="Cambria" w:hAnsi="Cambria" w:cs="Cambria"/>
          <w:b/>
          <w:b/>
          <w:bCs/>
          <w:u w:val="single"/>
        </w:rPr>
      </w:pPr>
      <w:r>
        <w:rPr>
          <w:b/>
          <w:bCs/>
        </w:rPr>
        <w:t>Планирование составлено на основе</w:t>
      </w:r>
      <w:r>
        <w:rPr>
          <w:bCs/>
        </w:rPr>
        <w:t xml:space="preserve">  </w:t>
      </w:r>
      <w:r>
        <w:rPr>
          <w:bCs/>
          <w:u w:val="single"/>
        </w:rPr>
        <w:t xml:space="preserve">Федерального   государственного образовательного стандарта основного общего образования (2021 год); </w:t>
      </w:r>
      <w:r>
        <w:rPr>
          <w:u w:val="single"/>
        </w:rPr>
        <w:t>Федеральной  рабочей  программы по учебному предмету «Русский язык» (предметная область «Русский язык и литература»)</w:t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hd w:fill="FFFFFF" w:val="clear"/>
        <w:rPr>
          <w:color w:val="000000"/>
          <w:sz w:val="20"/>
          <w:szCs w:val="20"/>
          <w:u w:val="single"/>
        </w:rPr>
      </w:pPr>
      <w:r>
        <w:rPr>
          <w:b/>
        </w:rPr>
        <w:t>Учебник</w:t>
      </w:r>
      <w:r>
        <w:rPr/>
        <w:t xml:space="preserve">: </w:t>
      </w:r>
      <w:r>
        <w:rPr>
          <w:u w:val="single"/>
        </w:rPr>
        <w:t>Русский язык. 9 класс,, 2023 год/ С.Г. Бархударов,, Л.Ю. Максимов, С.Е. Крючков</w:t>
      </w:r>
    </w:p>
    <w:p>
      <w:pPr>
        <w:pStyle w:val="Normal"/>
        <w:spacing w:lineRule="auto" w:line="36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</w:rPr>
        <w:t>Календарно- тематическое планирование составила</w:t>
      </w:r>
      <w:r>
        <w:rPr/>
        <w:t xml:space="preserve"> ________________ Гамова С.Н.</w:t>
      </w:r>
    </w:p>
    <w:p>
      <w:pPr>
        <w:pStyle w:val="Normal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подпись </w:t>
        <w:tab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ПО РУССКОМУ ЯЗЫКУ 9 КЛАСС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2"/>
        <w:gridCol w:w="1134"/>
        <w:gridCol w:w="6"/>
        <w:gridCol w:w="11415"/>
      </w:tblGrid>
      <w:tr>
        <w:trPr>
          <w:trHeight w:val="4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проведения</w:t>
            </w:r>
          </w:p>
        </w:tc>
        <w:tc>
          <w:tcPr>
            <w:tcW w:w="1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 — государственный язык Российской Федерации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 в современном мире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как развивающееся явление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. Правописание корней и приставок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</w:rPr>
              <w:t>Повторение. Правописание суффиксов слов разных частей речи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ение. Средства связи в словосочетании,  предложении и тексте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овторение. Пунктуация в простом осложненном предложении</w:t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Контрольный диктант с грамматическим заданием «Основные орфографические и пунктуационные нормы»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бота над ошибками. </w:t>
            </w:r>
            <w:r>
              <w:rPr>
                <w:color w:val="000000"/>
              </w:rPr>
              <w:t>Виды речевой деятельности: говорение, письмо, слушание, чтение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ы речевой деятельности. Виды чтения. Приёмы работы с учебной книгой.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Виды речевой деятельности. Подготовка к сжатому изложению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онтрольное изложение №1</w:t>
            </w:r>
            <w:r>
              <w:rPr>
                <w:color w:val="000000"/>
              </w:rPr>
              <w:t xml:space="preserve">. 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ст как речевое произведение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color w:val="000000"/>
              </w:rPr>
              <w:t>Функционально-смысловые типы речи (обобщение).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ая переработка текста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Язык художественной литературы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Язык художественной литературы. Основные изобразительно-выразительные средства русского языка.  Практикум.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-деловой стиль. Его лексические и синтаксические особенности.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. №1.</w:t>
            </w:r>
            <w:r>
              <w:rPr/>
              <w:t xml:space="preserve"> Деловые бумаги. Автобиография.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учный стиль. Основные жанры научного стиля. 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color w:val="000000"/>
              </w:rPr>
              <w:t>Научный стиль. Структура реферата и речевые клише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. №2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Информационная переработка научного текста. 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Р.Р. №3. </w:t>
            </w:r>
            <w:r>
              <w:rPr>
                <w:color w:val="000000"/>
              </w:rPr>
              <w:t xml:space="preserve">Обучающее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сочинение-рассуждение на основе прочитанного текста.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 сложном предложении. Классификация типов сложных предложений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 сложносочинённом предложении, его строении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Контрольное сочинение-рассуждение с объяснением значения слова (на основе прочитанного текста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сложносочинённых предложений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мысловые отношения между частями сложносочинённого предложения.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ы сложносочинённых предложений. Смысловые отношения между частями сложносочинённого предложения. Практикум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наки препинания в сложносочинённых предложениях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наки препинания в сложносочинённых предложениях. Пунктуационный анализ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ки препинания в сложносочинённых предложениях. Практикум</w:t>
            </w:r>
          </w:p>
        </w:tc>
      </w:tr>
      <w:tr>
        <w:trPr>
          <w:trHeight w:val="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ческий и пунктуационный анализ сложносочинённого предложения</w:t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интаксический и пунктуационный анализ сложносочинённого предложения. Практикум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употребления сложносочинённых предложений в речи</w:t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темы «Сложносочинённое предложение»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темы «Сложносочинённое предложение». Практикум</w:t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Контрольная работа по теме "Сложносочинённое предложение"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 сложноподчинённом предложен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юзы и союзные слова в сложноподчинённом предложени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в сложноподчинённом предложен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Контрольное сочинение-рассуждение (определение понятия и комментарий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лассификация сложноподчинённых предложений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подчинённые предложения с придаточными определительными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ложноподчинённые предложения с придаточными определительными. Практикум.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подчинённые предложения с придаточными изъяснительными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жноподчинённые предложения с придаточными изъяснительными. Практикум.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.Р. №4.</w:t>
            </w:r>
            <w:r>
              <w:rPr>
                <w:color w:val="000000"/>
              </w:rPr>
              <w:t xml:space="preserve"> Изложение.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пы сложноподчинённых предложений с придаточными обстоятельственными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ложноподчинённые предложения с придаточными времени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подчинённые предложения с придаточными места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подчинённые предложения с придаточными причины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подчинённые предложения с придаточными цели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подчинённые предложения с придаточными следствия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подчинённое предложение с придаточным условия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подчинённые предложения с придаточными уступки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подчинённые предложения с придаточными образа действия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подчинённые предложения с придаточными меры и степен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подчинённые предложения с придаточными сравнительными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подчинённые предложения с несколькими придаточными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родное, неоднородное и последовательное подчинение придаточных частей в сложноподчинённом предложении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днородное, неоднородное и последовательное подчинение придаточных частей в сложноподчинённом предложении. Практикум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авила постановки знаков препинания в сложноподчинённых предложениях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туационный анализ сложноподчинённых предложений. Практикум</w:t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ческий анализ сложноподчинённого предложения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обенности употребления сложноподчинённых предложений в речи. Практикум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темы «Сложноподчинённое предложение»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темы «Сложноподчинённое предложение». Практикум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Контрольная работа по теме « Сложноподчинённое предложение"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 бессоюзном сложном предложении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вые отношения между частями бессоюзного сложного предложения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бессоюзных сложных предложений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бессоюзных сложных предложений. Практикум.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оюзные сложные предложения со значением перечисления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апятая и точка с запятой в бессоюзном сложном предложении. Практикум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оюзные сложные предложения со значением причины, пояснения, дополнения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воеточие в бессоюзном сложном предложении. Практикум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Бессоюзные сложные предложения со значением противопоставления, времени, условия и следствия, сравнения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ире в бессоюзном сложном предложении. Практику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онтрольное сжатое изложение №2. 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.Р. №5.</w:t>
            </w:r>
            <w:r>
              <w:rPr>
                <w:color w:val="000000"/>
              </w:rPr>
              <w:t xml:space="preserve"> Сочинение-рассуждение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интаксический и пунктуационный анализ бессоюзного сложного предложения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интаксический и пунктуационный анализ бессоюзного сложного предложения. Практикум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рамматическая синонимия бессоюзных сложных предложений и союзных сложных предложений. Практикум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отребление бессоюзных сложных предложений в речи. Практикум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темы «Бессоюзное сложное предложение»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 «Бессоюзное сложное предложеие»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е предложение с разными видами союзной и бессоюзной связи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сложных предложений с разными видами связи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ы построения сложных предложений с разными видами связи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постановки знаков препинания в сложных предложениях с разными видами связи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ила постановки знаков препинания в сложных предложениях с разными видами связи. Практикум.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.Р. №6.</w:t>
            </w:r>
            <w:r>
              <w:rPr>
                <w:color w:val="000000"/>
              </w:rPr>
              <w:t xml:space="preserve"> Обучающее сочинение-рассуждение по прочитанному тексту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ные предложения с сочинением и подчинением.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сочинением и подчинением. Практикум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бессоюзным соединением частей и подчинением.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ые предложения с бессоюзным соединением частей и подчинением. Практикум. 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ческий анализ сложных предложений с разными видами связи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туационный анализ сложных предложений с разными видами связи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темы "Сложные предложения с разными видами союзной и бессоюзной связи"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овторение темы "Сложные предложения с разными видами союзной и бессоюзной связи". Практикум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.Р. №7</w:t>
            </w:r>
            <w:r>
              <w:rPr>
                <w:color w:val="000000"/>
              </w:rPr>
              <w:t>. Изложение (сжатое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сочинения по тексту. Композиция сочинения.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.Р. №8.</w:t>
            </w:r>
            <w:r>
              <w:rPr>
                <w:color w:val="000000"/>
              </w:rPr>
              <w:t xml:space="preserve"> Формулирование основных этических понятий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.Р. №9</w:t>
            </w:r>
            <w:r>
              <w:rPr>
                <w:color w:val="000000"/>
              </w:rPr>
              <w:t>. Аргументация высказывания.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ошибок в содержании и речевом оформлении сочинения.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речевых и грамматических ошибок.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образительно-выразительные средства речи.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ы сжатия текста.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. №10.</w:t>
            </w:r>
            <w:r>
              <w:rPr/>
              <w:t xml:space="preserve"> </w:t>
            </w:r>
            <w:r>
              <w:rPr>
                <w:color w:val="000000"/>
              </w:rPr>
              <w:t>Изложение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Контрольное  сочинение по прочитанному тексту.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текстами (задания 6-8 ОГЭ)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авописание  корней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приставок.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  суффиксов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окончаний.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тное, раздельное, дефисное написание слов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авописание НЕ и НИ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авописание НЕ со словами разных частей реч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апятая в предложениях с союзом И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 при однородных членах предложения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жения с обособлением.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ые слова, словосочетания и вставные конструкции.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.Р. № 11. </w:t>
            </w:r>
            <w:r>
              <w:rPr>
                <w:color w:val="000000"/>
              </w:rPr>
              <w:t>Способы передачи прямой и косвенной речи.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Итоговая контрольная тестовая работа (в формате ГИА)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.  Словосочетание (задание 4 ОГЭ)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. Простое предложение.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овторение. Простое осложненное предложение.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овторение. Сложносочиненное предложение.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. Сложноподчиненное предложение.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Бессоюзное сложное предложение.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ложное предложение с различными видами связи.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.Р. №12.</w:t>
            </w:r>
            <w:r>
              <w:rPr>
                <w:color w:val="000000"/>
              </w:rPr>
              <w:t>Запятая в простом и сложном предложении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.Р. №13.</w:t>
            </w:r>
            <w:r>
              <w:rPr>
                <w:color w:val="000000"/>
              </w:rPr>
              <w:t xml:space="preserve"> Двоеточие в простом и сложном предложении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.Р. №14.</w:t>
            </w:r>
            <w:r>
              <w:rPr>
                <w:color w:val="000000"/>
              </w:rPr>
              <w:t xml:space="preserve"> Тире в простом и сложном предложении</w:t>
            </w:r>
          </w:p>
        </w:tc>
      </w:tr>
    </w:tbl>
    <w:p>
      <w:pPr>
        <w:pStyle w:val="Normal"/>
        <w:shd w:fill="FFFFFF" w:val="clear"/>
        <w:rPr>
          <w:rFonts w:eastAsia="Times New Roman"/>
          <w:b/>
          <w:b/>
          <w:bCs/>
          <w:color w:val="000000"/>
          <w:u w:val="single"/>
        </w:rPr>
      </w:pPr>
      <w:r>
        <w:rPr>
          <w:rFonts w:eastAsia="Times New Roman"/>
          <w:b/>
          <w:bCs/>
          <w:color w:val="000000"/>
          <w:u w:val="single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37:00Z</dcterms:created>
  <dc:creator>Acer</dc:creator>
  <dc:description/>
  <dc:language>en-US</dc:language>
  <cp:lastModifiedBy>Александра</cp:lastModifiedBy>
  <cp:lastPrinted>2020-10-14T05:44:00Z</cp:lastPrinted>
  <dcterms:modified xsi:type="dcterms:W3CDTF">2023-08-18T10:37:00Z</dcterms:modified>
  <cp:revision>2</cp:revision>
  <dc:subject/>
  <dc:title>МУНИЦИПАЛЬНОЕ БЮДЖЕТНОЕ ОБЩЕОБРАЗОВАТЕЛЬНОЕ УЧРЕЖДЕНИЕ</dc:title>
</cp:coreProperties>
</file>